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вание проекта</w:t>
      </w:r>
      <w:r>
        <w:rPr>
          <w:sz w:val="28"/>
          <w:szCs w:val="28"/>
        </w:rPr>
        <w:t xml:space="preserve"> «В гостях у л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 количеству: групп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 содержанию: интег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 продолжительности: среднесроч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информационно – практический, твор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бразовательная область:</w:t>
      </w:r>
      <w:r>
        <w:rPr>
          <w:sz w:val="28"/>
        </w:rPr>
        <w:t xml:space="preserve"> позн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: </w:t>
      </w:r>
      <w:r>
        <w:rPr>
          <w:sz w:val="28"/>
          <w:szCs w:val="28"/>
        </w:rPr>
        <w:t>педагоги ДМЦ «Балдауре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педагоги, дети, родители, медицинский работ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группа:</w:t>
      </w:r>
      <w:r>
        <w:rPr>
          <w:sz w:val="28"/>
          <w:szCs w:val="28"/>
        </w:rPr>
        <w:t xml:space="preserve"> воспитанники средне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1 июня – 31 авгу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>Лето – замечательная пора! Именно в этот период дети много времени проводят на воздухе. И очень важно так организовать жизнь дошкольников, чтобы каждый день приносил им что-то новое, был наполнен интересным содержанием, чтобы воспоминания о летнем времени, играх, прогулках, праздниках и развлечениях, интересных эпизодах из их жизни еще долго радовали детей. Летний отдых детей оказывает существенное влияние на укрепление организма, сопротивляемость заболеваниям, создание положительных эмо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создание в мини -центре максимально эффективных условий для организации оздоровительной работы и развития познавательных интересов воспитанников в летний пери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Создать условия, обеспечивающие охрану жизни и здоровья детей через использование природных фактор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Воспитывать у детей любовь ко всему живому, желание беречь и защищать прир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Развивать познавательный интерес, формировать навыки экспериментиров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Расширять знания детей о сезонных изменениях в природе, о насекомы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Воспитывать привычку повседневной физической активн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Укрепление здоровья, развитие двигательной активности и приобщение к летним видам спор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 Способствовать активному вовлечению родителей в совместную деятельность с ребёнком в условиях семьи и ДМЦ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педагогов: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Составить план проекта и осуществить его реализацию в разных видах детской деятельности;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Подвести детей и родителей к проблемной ситуации проекта и ее решения;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Разработать этапы работы над проектом;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Подготовка атрибутов для игр,  развлечения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Ожидаемый результат для педагогов: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бъединение усилий педагогов и родителей в формировании у детей ЗУН в ходе реализации проекта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жидаемый результат для детей: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Обогащение знаний о сезонных явлениях природы;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Формирование у детей умений экспериментировать;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Формирование у детей знаний о здоровье;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Формирование у детей умений взаимодействовать друг с другом и с родителями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жидаемый результат для родителей: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Активизация работы по реализации проекта;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* Формирование интереса к проведению интересного досуга в семье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ципы реализаци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инцип сезо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инцип учёта мес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инцип комплексности и систем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инцип учёта возрастных особ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инцип учёта физического и психического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инцип координации деятельности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инцип преемственности взаимодействия с ребёнком в ДМЦ и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ы реализации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Игровая площадка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Акции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Выставки, конкурсы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Экскурсии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Праздники, развлечения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Опытно-исследовательск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из проекта:</w:t>
      </w:r>
      <w:r>
        <w:rPr>
          <w:sz w:val="28"/>
          <w:szCs w:val="28"/>
        </w:rPr>
        <w:t xml:space="preserve"> «</w:t>
      </w:r>
      <w:r>
        <w:rPr>
          <w:rStyle w:val="Rvts6"/>
          <w:sz w:val="28"/>
          <w:szCs w:val="28"/>
        </w:rPr>
        <w:t>Самое лучшее открытие то, которое ребёнок делает сам</w:t>
      </w:r>
    </w:p>
    <w:p>
      <w:pPr>
        <w:pStyle w:val="Normal"/>
        <w:jc w:val="both"/>
        <w:rPr/>
      </w:pPr>
      <w:r>
        <w:rPr>
          <w:rStyle w:val="Rvts6"/>
          <w:sz w:val="28"/>
          <w:szCs w:val="28"/>
        </w:rPr>
        <w:t>познавай, чувствуй, твори!»</w:t>
      </w:r>
    </w:p>
    <w:p>
      <w:pPr>
        <w:pStyle w:val="Normal"/>
        <w:jc w:val="both"/>
        <w:rPr>
          <w:rStyle w:val="Rvts6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й результат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 xml:space="preserve">Обобщение знаний детей о лете, его признак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полнение словарного запаса; </w:t>
      </w:r>
    </w:p>
    <w:p>
      <w:pPr>
        <w:pStyle w:val="Normal"/>
        <w:jc w:val="both"/>
        <w:rPr/>
      </w:pPr>
      <w:r>
        <w:rPr>
          <w:sz w:val="28"/>
          <w:szCs w:val="28"/>
        </w:rPr>
        <w:t>* Формирование активности и заинтересованности в образовательном процессе детей у родите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  <w:tab w:val="center" w:pos="7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обеспечения проек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Информационно-методические: м</w:t>
      </w:r>
      <w:r>
        <w:rPr>
          <w:sz w:val="28"/>
          <w:szCs w:val="28"/>
        </w:rPr>
        <w:t>етодическая литература, интернет-материалы, наглядный материал (иллюстрации, фотографии, зарисовки), художественная литература, компетентность педагог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Кадровые: </w:t>
      </w:r>
      <w:r>
        <w:rPr>
          <w:sz w:val="28"/>
          <w:szCs w:val="28"/>
        </w:rPr>
        <w:t>воспитатели, администрация ДМ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Этапы проект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этап  – организационный.</w:t>
      </w:r>
    </w:p>
    <w:p>
      <w:pPr>
        <w:pStyle w:val="Normal"/>
        <w:spacing w:lineRule="atLeast" w:line="345"/>
        <w:textAlignment w:val="baseline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явление проблемной ситуа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 занять детей летом в ДМЦ?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* Создание творческой группы по составлению и реализации проек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 Подбор и анализ научно – популярного, методического материала по теме проек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 Подбор двигательных упражнений и подвижных игр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Информирование родителей о реализации проекта.</w:t>
      </w:r>
    </w:p>
    <w:p>
      <w:pPr>
        <w:pStyle w:val="Normal"/>
        <w:shd w:fill="FFFFFF" w:val="clear"/>
        <w:spacing w:before="0" w:after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этап – реализация проекта </w:t>
      </w:r>
      <w:r>
        <w:rPr>
          <w:bCs/>
          <w:sz w:val="28"/>
          <w:szCs w:val="28"/>
        </w:rPr>
        <w:t>(выполнение мероприятий по содержанию проекта)</w:t>
      </w:r>
    </w:p>
    <w:p>
      <w:pPr>
        <w:pStyle w:val="Normal"/>
        <w:shd w:fill="FFFFFF" w:val="clear"/>
        <w:spacing w:before="0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роприятий познавательно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юн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0"/>
        <w:gridCol w:w="876"/>
        <w:gridCol w:w="24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 -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чего начинается Родина?»</w:t>
            </w:r>
          </w:p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: </w:t>
            </w:r>
            <w:r>
              <w:rPr>
                <w:b w:val="false"/>
                <w:sz w:val="28"/>
                <w:szCs w:val="28"/>
              </w:rPr>
              <w:t>формировать понятие Родины как места, где человек родился, и страны, где он живёт, славу и богатство которой он должен беречь и приумножа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звлечение «Страна волшебных приключений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портивное развлечение «Казахские национальные игры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седа «Государственные символы РК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В Сказочном царстве – небывалом государств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Задача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вать творческие способности и эмоциональную сферу ребёнка через знакомство с произведениями фольклора народов мира;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буждать к инсценированию песен, хороводов, сказок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val="kk-KZ"/>
              </w:rPr>
            </w:pPr>
            <w:r>
              <w:rPr>
                <w:kern w:val="2"/>
                <w:sz w:val="28"/>
                <w:szCs w:val="28"/>
                <w:lang w:val="kk-KZ"/>
              </w:rPr>
              <w:t>О</w:t>
            </w:r>
            <w:r>
              <w:rPr>
                <w:kern w:val="2"/>
                <w:sz w:val="28"/>
                <w:szCs w:val="28"/>
              </w:rPr>
              <w:t>пытно-экспериментальн</w:t>
            </w:r>
            <w:r>
              <w:rPr>
                <w:kern w:val="2"/>
                <w:sz w:val="28"/>
                <w:szCs w:val="28"/>
                <w:lang w:val="kk-KZ"/>
              </w:rPr>
              <w:t>ая</w:t>
            </w:r>
            <w:r>
              <w:rPr>
                <w:kern w:val="2"/>
                <w:sz w:val="28"/>
                <w:szCs w:val="28"/>
              </w:rPr>
              <w:t xml:space="preserve"> деятельност</w:t>
            </w:r>
            <w:r>
              <w:rPr>
                <w:kern w:val="2"/>
                <w:sz w:val="28"/>
                <w:szCs w:val="28"/>
                <w:lang w:val="kk-KZ"/>
              </w:rPr>
              <w:t xml:space="preserve">ь </w:t>
            </w:r>
            <w:r>
              <w:rPr>
                <w:kern w:val="2"/>
                <w:sz w:val="28"/>
                <w:szCs w:val="28"/>
              </w:rPr>
              <w:t xml:space="preserve"> «Путешествие в сказочное царство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икторина «Мир сказок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звлечение «Путешествие в волшебную стран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скурсия «В сказочном городк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kk-KZ"/>
              </w:rPr>
              <w:t xml:space="preserve">Спортивный праздник </w:t>
            </w:r>
            <w:r>
              <w:rPr>
                <w:b w:val="false"/>
                <w:bCs w:val="false"/>
                <w:sz w:val="28"/>
                <w:szCs w:val="28"/>
              </w:rPr>
              <w:t>«Путешествие по сказкам, или проделки Бабы Яг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ружба крепкая не сломает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скрыть сущность понятия «дружба», показать какими качествами должен обладать настоящий друг, какую роль играют друзья в нашей жизни; развить стремление дружить с окружающим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воздушных шариков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звлечение «Друг без друга нам нельзя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лабиринт «Дружные индейцы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на Остров Дружбы и Полянку доброты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ортивный праздник «Растем мы дружным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 гостях у Лесовичка»</w:t>
            </w:r>
          </w:p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: </w:t>
            </w:r>
            <w:r>
              <w:rPr>
                <w:b w:val="false"/>
                <w:sz w:val="28"/>
                <w:szCs w:val="28"/>
              </w:rPr>
              <w:t>способствовать расширению и углублению представлений детей о природе; воспитывать у детей элементы экологического сознания, ценностных ориентаций поведения в природ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стафета   «В гости к старичку –Лесовичку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ортивный досуг «В гостях у Мишки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роприятие «Прогулка в лес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скурсия по участку са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звлечение «В гостях у лесовичк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стории голубой капель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формировать знание детей о значении воды в жизни человека; воспитывать бережное отношение к воде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</w:t>
            </w: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</w:rPr>
              <w:t xml:space="preserve">экспериментальный деятельность </w:t>
            </w:r>
            <w:r>
              <w:rPr>
                <w:sz w:val="28"/>
                <w:szCs w:val="28"/>
                <w:lang w:val="kk-KZ"/>
              </w:rPr>
              <w:t>«Увлекательное путешестви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суг- развлечение «Капелька Мойдодыр в гостях у ребят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гровая программа «Капелька к нам пришл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занова Г.Т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аздник «День Нептун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оот Т.Г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гу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95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 -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пытно – экспериментальная деятельность»  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: </w:t>
            </w:r>
            <w:r>
              <w:rPr>
                <w:b w:val="false"/>
                <w:sz w:val="28"/>
                <w:szCs w:val="28"/>
              </w:rPr>
              <w:t>учить проводить опыты; воспитывать интерес к экспериментальной деятельност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скурсия  «В гости к солнышку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звлечение «Волшебный воздух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гровая программа «Вода-источник жизни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суг «Шарик воздушный. Какой он?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ворческая мастерская «В подводном царств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Мир безопасный для детей прекрасны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вать у детей самостоятельность и ответственность; воспитывать осознанное отношение к правилам и нормам поведения на дороге в различных дородных ситуация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рузья на дорог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Моя дорога  в детский сад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эстафета «Правила дорожные детям знать положено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По радуге дорожной безопасности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Безопасность на дорог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олевство витаминов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color w:val="000000"/>
                <w:sz w:val="28"/>
                <w:szCs w:val="28"/>
              </w:rPr>
              <w:t>систематизировать и расширять знания детей о здоровом питании, необходимости употребления в пищу овощей, фруктов, ягод и других полезных продуктов; познакомить с витаминами; раскрыть значение их для человек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ассорти «Витаминка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полезных продуктов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 «Наши друзья – витамины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деятельность «Я здоровье берегу – сам себе я помогу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праздник «Чиполино в королевстве витаминов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 Я»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формировать представление о семье и своём месте в ней; побуждать называть членов семьи, род их занятий; воспитывать желание проявлять заботу о родных и близких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Семейные посиделки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Моя семья - это счасть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«Городок аттракционов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суг «Семья - это дом, где тебя всегда ждут»</w:t>
            </w:r>
          </w:p>
          <w:p>
            <w:pPr>
              <w:pStyle w:val="Normal"/>
              <w:spacing w:lineRule="auto" w:line="27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 «Моя семья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Конституция Республики Казахстан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якина А.В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с родителями «Банный день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ужинова А.К</w:t>
            </w:r>
          </w:p>
        </w:tc>
      </w:tr>
    </w:tbl>
    <w:p>
      <w:pPr>
        <w:pStyle w:val="Normal"/>
        <w:shd w:fill="FFFFFF" w:val="clear"/>
        <w:spacing w:before="0" w:after="2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2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этап – итоговый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</w:t>
      </w:r>
      <w:r>
        <w:rPr>
          <w:rFonts w:cs="Times New Roman" w:ascii="Times New Roman" w:hAnsi="Times New Roman"/>
          <w:iCs/>
          <w:sz w:val="28"/>
          <w:szCs w:val="28"/>
        </w:rPr>
        <w:t>резентация результатов деятельности по реализации проекта на педсовете и сайте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* Участие детей и родителей в выставках творческих работ в ДМЦ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* Проведение итогового праздника совместно с детьми, родителями и педагогам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highlight w:val="yellow"/>
        </w:rPr>
      </w:pPr>
      <w:r>
        <w:rPr>
          <w:rFonts w:cs="Times New Roman"/>
          <w:b/>
          <w:bCs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spacing w:before="18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Rvts6">
    <w:name w:val="rvts6"/>
    <w:basedOn w:val="Style11"/>
    <w:qFormat/>
    <w:rPr/>
  </w:style>
  <w:style w:type="character" w:styleId="Rvts7">
    <w:name w:val="rvts7"/>
    <w:basedOn w:val="Style11"/>
    <w:qFormat/>
    <w:rPr/>
  </w:style>
  <w:style w:type="character" w:styleId="Rvts8">
    <w:name w:val="rvts8"/>
    <w:basedOn w:val="Style11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">
    <w:name w:val=" Знак Знак1"/>
    <w:basedOn w:val="Style11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9">
    <w:name w:val="rvps19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6:52:00Z</dcterms:created>
  <dc:creator>User</dc:creator>
  <dc:description/>
  <cp:keywords/>
  <dc:language>en-US</dc:language>
  <cp:lastModifiedBy>User</cp:lastModifiedBy>
  <cp:lastPrinted>2016-06-20T19:01:00Z</cp:lastPrinted>
  <dcterms:modified xsi:type="dcterms:W3CDTF">2016-06-20T13:01:00Z</dcterms:modified>
  <cp:revision>39</cp:revision>
  <dc:subject/>
  <dc:title/>
</cp:coreProperties>
</file>