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both"/>
        <w:rPr/>
      </w:pPr>
      <w:r>
        <w:rPr/>
        <w:t xml:space="preserve">                                                   </w:t>
      </w:r>
      <w:r>
        <w:rPr/>
        <w:t>Консультация  «Ссадин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садины возникают в основном при падении на шероховатую или твердую плоскость либо при столкновении с шероховатыми стенами и стволами деревьев. Интенсивное трение приводит к сдиранию верхних участков кожи. Очень часто в результате этого возникает небольшое повреждение, из которого вытекает пара капелек кров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Ссадины практически не кровоточат. Если из ссадины сильно идет кровь, надо накрыть поврежденное место марлевой повязкой и перевязать. В любом случае стоит как можно скорее обратиться к врач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ного медицины.</w:t>
      </w:r>
    </w:p>
    <w:p>
      <w:pPr>
        <w:pStyle w:val="Normal"/>
        <w:jc w:val="both"/>
        <w:rPr/>
      </w:pPr>
      <w:r>
        <w:rPr>
          <w:sz w:val="28"/>
          <w:szCs w:val="28"/>
        </w:rPr>
        <w:t>Открытые раны - идеальное место для бактерий, в особенности в случае с ранами, которые не кровоточат. Сворачивание крови приводит к тому, что края раны сходятся и рану покрывает струп. Кровообращение в этой области усиливается для того, чтобы удалить инородные тела и разрушенные клетки. После этого рана затягивается временной тканью, которая становится все стабильнее и, в конце концов, превращается в шр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мочь реб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ыстро и тщательно очистить рану, она заживет без осложнений, и ребенок вскоре позабудет о н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е метод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ищение.</w:t>
      </w:r>
    </w:p>
    <w:p>
      <w:pPr>
        <w:pStyle w:val="Normal"/>
        <w:jc w:val="both"/>
        <w:rPr/>
      </w:pPr>
      <w:r>
        <w:rPr>
          <w:sz w:val="28"/>
          <w:szCs w:val="28"/>
        </w:rPr>
        <w:t>Чтобы избежать инфекции, рану нужно очистить. Так как ссадины часто оказываются загрязненными, предварительное очищение нужно проводить с помощью воды и нейтрального жидкого мыла. Хорошо очищает раны перекись водорода, смешанная с несколькими каплями масла чайного дере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ух.</w:t>
      </w:r>
    </w:p>
    <w:p>
      <w:pPr>
        <w:pStyle w:val="Normal"/>
        <w:jc w:val="both"/>
        <w:rPr/>
      </w:pPr>
      <w:r>
        <w:rPr>
          <w:sz w:val="28"/>
          <w:szCs w:val="28"/>
        </w:rPr>
        <w:t>Ссадины быстрее заживают, когда подсыхают на воздухе. Если ссадина находится в том месте, которое обычно закрыто одеждой, защитите его, но обязательно используйте при этом воздухопроницаемый пластырь. В аптеках продается специальный бактерицидный пластырь, который не прилипает к ране и способствует процессу зажи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ые средства. </w:t>
      </w:r>
      <w:r>
        <w:rPr>
          <w:sz w:val="28"/>
          <w:szCs w:val="28"/>
        </w:rPr>
        <w:t>Дезинфекция с помощью календуловой маз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к травмирования меньше, если ребенку тепло. При занятии многими видами спорта необходимо защищать тело специальной одеждой или приспособлениями. Это могут быть шлем, наколенники, налокотники, наплечники и т. п. Их нужно обязательно носить во время трениров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!</w:t>
      </w:r>
    </w:p>
    <w:p>
      <w:pPr>
        <w:pStyle w:val="Normal"/>
        <w:jc w:val="both"/>
        <w:rPr/>
      </w:pPr>
      <w:r>
        <w:rPr>
          <w:sz w:val="28"/>
          <w:szCs w:val="28"/>
        </w:rPr>
        <w:t>Если ваш ребенок не привит от столбняка, то при получении ссадины он должен обязательно сделать эту прививку. Именно в случае со ссадинами необходимо тщательное очищение и абсолютная защита от столбня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59:00Z</dcterms:created>
  <dc:creator>Михаил Яковлев</dc:creator>
  <dc:description/>
  <cp:keywords/>
  <dc:language>en-US</dc:language>
  <cp:lastModifiedBy>User</cp:lastModifiedBy>
  <cp:lastPrinted>2016-06-05T14:03:00Z</cp:lastPrinted>
  <dcterms:modified xsi:type="dcterms:W3CDTF">2016-06-05T08:03:00Z</dcterms:modified>
  <cp:revision>3</cp:revision>
  <dc:subject/>
  <dc:title>Консультация для родителей</dc:title>
</cp:coreProperties>
</file>