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блюдения на прогулке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юнь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Живая прир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живая прир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пытно – экспериментальная деятель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сматривание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еревьев и кустарников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адок на огороде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рной травы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цветов на клумбе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архатцев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расоты окружающей природы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блюдения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растениями: одуванчиками в дневное и вечернее время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птицами: воробьями, вороной, синицей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комарами, мошками, муравьями, бабочками;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еми, кто обитает на дерев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блюдения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солнцем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ебом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вечерним небом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учевыми облак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еристыми облак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лоистыми облак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ождем, грозой;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оянием природы после дождя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оянием природы после грозы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дугой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етром и облак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природой в теплый вечер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сматривание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ополиного пуха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еска и почвы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ение песка и почв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 Испарение воды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лые кораблики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йства песка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йство солнечных лучей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ечными зайчиками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будет если огород не пропалывать?</w:t>
            </w:r>
          </w:p>
        </w:tc>
      </w:tr>
    </w:tbl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блюдения на прогулке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юль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Живая прир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живая прир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пытно – экспериментальная деятель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сматривание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цветов в цветнике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еревьев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нешнего вида птиц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литки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блюдения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растения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поливом цветов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различием в поведении птиц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ласточк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различными живыми существами: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  за улиткой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за божьей коровкой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за муравьями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за стрекозой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за кузнечиком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за дождевым червем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за шмелем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за бабочкой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за гусеницами бабочки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 ощущением запахов раст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блюдения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погодой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движением солнца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вечерними облак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цветом неба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вечерними теня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уж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етром.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left="-30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чему на тропинках не растут растения                                      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ребность растений в воде.</w:t>
            </w:r>
          </w:p>
          <w:p>
            <w:pPr>
              <w:pStyle w:val="Normal"/>
              <w:spacing w:lineRule="atLeast" w:line="300" w:before="0" w:after="0"/>
              <w:ind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жение воздуха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мажные кораблики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лые кораблики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йства мокрого песка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ичные тени 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блюдения на прогулке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густ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Живая прир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живая прир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пытно – экспериментальная деятель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сматривание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сходов деревьев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елого одуванчика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тений на огороде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дорожника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тущей травы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мян цветов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цветов на клумбе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рожая на огороде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блюдения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березой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полетом парашютиков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дождем и растения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насекомы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бабочк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стрекоз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муравья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шмелем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  паучками и паутиной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 кошкой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* птицами на ветках.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блюдения: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состоянием погоды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погодой и солнцем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солнечным зайчиком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движением солнца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кучевыми и перистыми облак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дождем, лужами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радугой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ветром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небом;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а изменениями в погоде.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йства мокрого и сухого песка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ача солнечного зайчика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йство солнечных лучей             высушивать предметы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дуга.</w:t>
            </w:r>
          </w:p>
          <w:p>
            <w:pPr>
              <w:pStyle w:val="Normal"/>
              <w:spacing w:lineRule="atLeast" w:line="300" w:before="0" w:after="0"/>
              <w:ind w:left="-30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ояние почвы в зависимости от температуры воздуха.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3:00Z</dcterms:created>
  <dc:creator>User</dc:creator>
  <dc:description/>
  <cp:keywords/>
  <dc:language>en-US</dc:language>
  <cp:lastModifiedBy>User</cp:lastModifiedBy>
  <dcterms:modified xsi:type="dcterms:W3CDTF">2016-05-31T12:16:00Z</dcterms:modified>
  <cp:revision>12</cp:revision>
  <dc:subject/>
  <dc:title/>
</cp:coreProperties>
</file>