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«Солнечные ожоги»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ение солнечного ожога происходит незаметно. Примерно через час или два пребывания под прямыми солнечными лучами кожа ребенка становится розовой или красноватой, сухой и горячей на ощупь, появляется зуд и ощущение жжения. Малыш проявляет беспокойство, плачет или, наоборот, становится вялым. Кожа остается эластичной, но прикосновение к ней болезненно, иногда появляется небольшая припухлость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Краснота и неприятные симптомы обычно уменьшаются через 2-3 суток, иногда они могут продолжаться 7-10 дней, и в этот момент кожа даже при небольших ожогах начинает шелушиться.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Сильный ожог может вызвать появление волдырей и сопровождаться болью в области поражения, слабостью, головной болью, тошнотой, рвотой, ознобом, повышением температуры тела. В тяжелых случаях возможно развитие шока - бледность, холодная и липкая кожа, затрудненное дыхание, потери сознания.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следует предприн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несите ребенка в тень.  </w:t>
      </w:r>
    </w:p>
    <w:p>
      <w:pPr>
        <w:pStyle w:val="Normal"/>
        <w:rPr/>
      </w:pPr>
      <w:r>
        <w:rPr>
          <w:sz w:val="28"/>
          <w:szCs w:val="28"/>
        </w:rPr>
        <w:t xml:space="preserve">При незначительном солнечном ожоге, когда ребенок не очень пострадал, проведите следующие мероприятия самостоятельно: 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* чтобы облегчить боль, смачивайте или сбрызгивайте пострадавший участок кожи прохладной водой, положите смоченное в прохладной воде полотенце на плечи ребенка. Для охлаждения кожи также можно использовать соки, охлажденный черный чай;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* кожу можно обработать косметическими средствами, предназначенными для нанесения после загара или лекарственными аэрозолями против ожогов.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* Волдыри протыкать нельзя!</w:t>
      </w:r>
      <w:r>
        <w:rPr>
          <w:rFonts w:cs="Times New Roman" w:ascii="Times New Roman" w:hAnsi="Times New Roman"/>
          <w:sz w:val="28"/>
          <w:szCs w:val="28"/>
        </w:rPr>
        <w:t xml:space="preserve"> Если они прорываются, постарайтесь не занести в эти места инфекцию и наложите сухую, желательно стерильную, марлевую салфетку; 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* наденьте ребенку свободную одежду, чтобы свести к минимуму раздражение; 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* предлагайте ему больше пить; 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* в условиях дома разденьте ребенка. Комната должна быть прохладной и затемненной. Можно сделать малышу ванну с прохладной или чуть тёплой водой, добавив в неё полчашки пищевой соды. </w:t>
      </w:r>
    </w:p>
    <w:p>
      <w:pPr>
        <w:pStyle w:val="Normal"/>
        <w:rPr/>
      </w:pPr>
      <w:r>
        <w:rPr>
          <w:sz w:val="28"/>
          <w:szCs w:val="28"/>
        </w:rPr>
        <w:t xml:space="preserve">В течение нескольких дней не стоит находиться на солнце, пока не сойдет краснота. На кожу наносятся лекарственные средства в виде аэрозолей против ожогов. Когда кожа начнет шелушиться, применяют смягчающие кремы или лосьоны. </w:t>
      </w:r>
    </w:p>
    <w:p>
      <w:pPr>
        <w:pStyle w:val="Normal"/>
        <w:rPr/>
      </w:pPr>
      <w:r>
        <w:rPr>
          <w:sz w:val="28"/>
          <w:szCs w:val="28"/>
        </w:rPr>
        <w:t xml:space="preserve">Где должно проводиться лечение ожога, дома или в больнице, решает врач. Обязательно вызовите "скорую помощь" или самостоятельно обратитесь к врачу, если имеются следующие явления: 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* озноб, повышение температуры до 38,5°С и выше; 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* тошнота, рвота, вялость; 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* потеря сознания;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разование волдырей на кож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7:59:00Z</dcterms:created>
  <dc:creator>User</dc:creator>
  <dc:description/>
  <cp:keywords/>
  <dc:language>en-US</dc:language>
  <cp:lastModifiedBy>User</cp:lastModifiedBy>
  <cp:lastPrinted>2016-06-05T14:00:00Z</cp:lastPrinted>
  <dcterms:modified xsi:type="dcterms:W3CDTF">2016-06-05T08:00:00Z</dcterms:modified>
  <cp:revision>2</cp:revision>
  <dc:subject/>
  <dc:title/>
</cp:coreProperties>
</file>